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44389211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"MEDLEY:  Witch - Woodcutter - Graham's Fidd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497746218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569236304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